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077970</wp:posOffset>
                </wp:positionH>
                <wp:positionV relativeFrom="page">
                  <wp:posOffset>8516620</wp:posOffset>
                </wp:positionV>
                <wp:extent cx="384175" cy="279400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7936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3570</wp:posOffset>
                </wp:positionH>
                <wp:positionV relativeFrom="page">
                  <wp:posOffset>6527165</wp:posOffset>
                </wp:positionV>
                <wp:extent cx="6521450" cy="12700"/>
                <wp:effectExtent l="0" t="0" r="0" b="0"/>
                <wp:wrapNone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3570</wp:posOffset>
                </wp:positionH>
                <wp:positionV relativeFrom="page">
                  <wp:posOffset>6817995</wp:posOffset>
                </wp:positionV>
                <wp:extent cx="6521450" cy="12700"/>
                <wp:effectExtent l="0" t="0" r="0" b="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3570</wp:posOffset>
                </wp:positionH>
                <wp:positionV relativeFrom="page">
                  <wp:posOffset>7109460</wp:posOffset>
                </wp:positionV>
                <wp:extent cx="6521450" cy="12700"/>
                <wp:effectExtent l="0" t="635" r="0" b="0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3570</wp:posOffset>
                </wp:positionH>
                <wp:positionV relativeFrom="page">
                  <wp:posOffset>7400290</wp:posOffset>
                </wp:positionV>
                <wp:extent cx="6521450" cy="12700"/>
                <wp:effectExtent l="0" t="0" r="0" b="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7380</wp:posOffset>
                </wp:positionH>
                <wp:positionV relativeFrom="page">
                  <wp:posOffset>542925</wp:posOffset>
                </wp:positionV>
                <wp:extent cx="6380480" cy="5920740"/>
                <wp:effectExtent l="0" t="6350" r="6350" b="635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0640" cy="5920920"/>
                          <a:chOff x="0" y="0"/>
                          <a:chExt cx="6380640" cy="5920920"/>
                        </a:xfrm>
                      </wpg:grpSpPr>
                      <wps:wsp>
                        <wps:cNvSpPr/>
                        <wps:spPr>
                          <a:xfrm>
                            <a:off x="20160" y="363960"/>
                            <a:ext cx="151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№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0800" y="36396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日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60600" y="3639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82760" y="36396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日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91240" y="369720"/>
                            <a:ext cx="8208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sz w:val="21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8760" y="592560"/>
                            <a:ext cx="11988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31"/>
                                <w:rPr/>
                              </w:pPr>
                              <w:r>
                                <w:rPr>
                                  <w:sz w:val="39"/>
                                  <w:w w:val="99"/>
                                  <w:u w:val="thick"/>
                                  <w:b w:val="false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39"/>
                                  <w:u w:val="thick"/>
                                  <w:b w:val="false"/>
                                  <w:spacing w:val="4"/>
                                  <w:w w:val="100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39"/>
                                  <w:u w:val="thick"/>
                                  <w:b w:val="false"/>
                                  <w:w w:val="100"/>
                                  <w:spacing w:val="0"/>
                                  <w:rFonts w:ascii="U-OTF エムニュースジー Upr L" w:hAnsi="U-OTF エムニュースジー Upr L"/>
                                </w:rPr>
                                <w:t>活 動 指 示 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1840" y="946080"/>
                            <a:ext cx="6552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28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① 活 動 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9880" y="94608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64720" y="94608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日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77520" y="94608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3520" y="1236960"/>
                            <a:ext cx="6235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79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② 住 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2880" y="1236960"/>
                            <a:ext cx="3517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相模原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4000" y="12369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区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5200" y="1528560"/>
                            <a:ext cx="679320" cy="51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5"/>
                                <w:rPr/>
                              </w:pPr>
                              <w:r>
                                <w:rPr>
                                  <w:spacing w:val="3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活 ふりが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2" w:after="0" w:lineRule="exact" w:line="276"/>
                                <w:rPr/>
                              </w:pPr>
                              <w:r>
                                <w:rPr>
                                  <w:spacing w:val="3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動 世帯主氏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8920" y="181980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様宅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520" y="2110680"/>
                            <a:ext cx="4240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6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場 電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4400" y="2110680"/>
                            <a:ext cx="1486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―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7320" y="2110680"/>
                            <a:ext cx="1486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―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82040" y="211068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携帯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360" y="2110680"/>
                            <a:ext cx="1486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―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26440" y="2110680"/>
                            <a:ext cx="1486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―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520" y="2401560"/>
                            <a:ext cx="4240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6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所 氏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0280" y="2403360"/>
                            <a:ext cx="3672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-9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様宅 住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91520" y="240336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080" y="269316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氏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0280" y="2694240"/>
                            <a:ext cx="3672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-9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様宅 住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91520" y="269424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080" y="298404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氏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0280" y="2985840"/>
                            <a:ext cx="3672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-9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様宅 住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91520" y="2985840"/>
                            <a:ext cx="176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275280"/>
                            <a:ext cx="37980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5"/>
                                <w:ind w:left="12" w:hanging="0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9" w:after="0" w:lineRule="auto" w:line="204"/>
                                <w:ind w:right="44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依頼内容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1840" y="3269520"/>
                            <a:ext cx="3517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活動内容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1840" y="3560400"/>
                            <a:ext cx="670680" cy="51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5"/>
                                <w:ind w:left="17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注意事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76"/>
                                <w:rPr/>
                              </w:pPr>
                              <w:r>
                                <w:rPr>
                                  <w:spacing w:val="5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トイレ 状況：(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90240" y="3935880"/>
                            <a:ext cx="2304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使用可・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46920" y="3935880"/>
                            <a:ext cx="5270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近隣（場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24960" y="393588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3120" y="4316040"/>
                            <a:ext cx="2541960" cy="14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spacing w:val="16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 xml:space="preserve">④ ボランティアセンター資機材班から受け取る物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i w:val="false"/>
                                  <w:rFonts w:ascii="U-OTF エムニュースジー Upr L" w:hAnsi="U-OTF エムニュースジー Upr L"/>
                                </w:rPr>
                                <w:t>※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18840" y="4317840"/>
                            <a:ext cx="5479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内は、数量を記入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18"/>
                                  <w:i w:val="false"/>
                                  <w:rFonts w:ascii="ＤＦ平成ゴシック体 Std W3" w:hAnsi="ＤＦ平成ゴシック体 Std W3"/>
                                </w:rPr>
                                <w:t>積み忘れない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12360" y="0"/>
                            <a:ext cx="1267920" cy="2109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left="129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ニーズ-2</w:t>
                              </w:r>
                            </w:p>
                          </w:txbxContent>
                        </wps:txbx>
                        <wps:bodyPr lIns="5760" rIns="5760" tIns="5760" bIns="57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" y="460764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7760" y="4607640"/>
                            <a:ext cx="8128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42"/>
                                  <w:i w:val="false"/>
                                  <w:rFonts w:ascii="U-OTF エムニュースジー Upr L" w:hAnsi="U-OTF エムニュースジー Upr L"/>
                                </w:rPr>
                                <w:t xml:space="preserve">角スコップ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i w:val="false"/>
                                  <w:spacing w:val="0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4680" y="4607640"/>
                            <a:ext cx="8128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42"/>
                                  <w:i w:val="false"/>
                                  <w:rFonts w:ascii="U-OTF エムニュースジー Upr L" w:hAnsi="U-OTF エムニュースジー Upr L"/>
                                </w:rPr>
                                <w:t xml:space="preserve">丸スコップ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i w:val="false"/>
                                  <w:spacing w:val="0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34680" y="4607640"/>
                            <a:ext cx="10530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小さめスコップ（万能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" y="489852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9840" y="489852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4680" y="4898520"/>
                            <a:ext cx="8128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42"/>
                                  <w:i w:val="false"/>
                                  <w:rFonts w:ascii="U-OTF エムニュースジー Upr L" w:hAnsi="U-OTF エムニュースジー Upr L"/>
                                </w:rPr>
                                <w:t xml:space="preserve">ポリタンク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i w:val="false"/>
                                  <w:spacing w:val="0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75920" y="4898520"/>
                            <a:ext cx="151776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バール（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127"/>
                                  <w:rFonts w:ascii="U-OTF エムニュースジー Upr L" w:hAnsi="U-OTF エムニュースジー Upr L"/>
                                </w:rPr>
                                <w:t xml:space="preserve"> 長 ・ 短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i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" y="51897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0360" y="5189760"/>
                            <a:ext cx="17870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674" w:leader="none"/>
                                </w:tabs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竹ぼうき</w:t>
                              </w: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</w: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5520" y="5189760"/>
                            <a:ext cx="2736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一輪車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0920" y="51897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85640" y="5189760"/>
                            <a:ext cx="9050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37"/>
                                  <w:i w:val="false"/>
                                  <w:rFonts w:ascii="U-OTF エムニュースジー Upr L" w:hAnsi="U-OTF エムニュースジー Upr L"/>
                                </w:rPr>
                                <w:t xml:space="preserve">土嚢スタンド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i w:val="false"/>
                                  <w:spacing w:val="0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41640" y="5189760"/>
                            <a:ext cx="3517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ブラ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" y="54813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7760" y="5481360"/>
                            <a:ext cx="395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タオル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9840" y="54813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7120" y="5481360"/>
                            <a:ext cx="2642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雑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0920" y="54813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87720" y="5481360"/>
                            <a:ext cx="35172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ロープ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41280" y="548136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95400" y="5481360"/>
                            <a:ext cx="395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ごみ袋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" y="577224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9480" y="5772240"/>
                            <a:ext cx="2642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手み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9840" y="577224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4680" y="5772240"/>
                            <a:ext cx="395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バケツ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0200" y="577224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9920" y="5772240"/>
                            <a:ext cx="21600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pacing w:val="4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) その他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91280" y="5772240"/>
                            <a:ext cx="8748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sz w:val="23"/>
                                  <w:w w:val="101"/>
                                  <w:b w:val="false"/>
                                  <w:rFonts w:ascii="U-OTF エムニュースジー Upr L" w:hAnsi="U-OTF エムニュースジー Upr L"/>
                                </w:rPr>
                                <w:t>】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9.4pt;margin-top:42.75pt;width:502.4pt;height:466.2pt" coordorigin="988,855" coordsize="10048,9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1428;width:238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56;top:1428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日付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63;top:1428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0;top:1428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日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16;top:1437;width:128;height:2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sz w:val="21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90;top:1788;width:1887;height:4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31"/>
                          <w:rPr/>
                        </w:pPr>
                        <w:r>
                          <w:rPr>
                            <w:sz w:val="39"/>
                            <w:w w:val="99"/>
                            <w:u w:val="thick"/>
                            <w:b w:val="false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39"/>
                            <w:u w:val="thick"/>
                            <w:b w:val="false"/>
                            <w:spacing w:val="4"/>
                            <w:w w:val="100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39"/>
                            <w:u w:val="thick"/>
                            <w:b w:val="false"/>
                            <w:w w:val="100"/>
                            <w:spacing w:val="0"/>
                            <w:rFonts w:ascii="U-OTF エムニュースジー Upr L" w:hAnsi="U-OTF エムニュースジー Upr L"/>
                          </w:rPr>
                          <w:t>活 動 指 示 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3;top:2345;width:1031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28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① 活 動 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62;top:2345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2;top:2345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日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24;top:2345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61;top:2803;width:981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79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② 住 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0;top:2803;width:55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相模原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58;top:2803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3;top:3262;width:1069;height:81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5"/>
                          <w:rPr/>
                        </w:pPr>
                        <w:r>
                          <w:rPr>
                            <w:spacing w:val="3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活 ふりが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2" w:after="0" w:lineRule="exact" w:line="276"/>
                          <w:rPr/>
                        </w:pPr>
                        <w:r>
                          <w:rPr>
                            <w:spacing w:val="3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動 世帯主氏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32;top:3721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様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18;top:4179;width:66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6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場 電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95;top:4179;width:23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―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12;top:4179;width:23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―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99;top:4179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携帯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25;top:4179;width:23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―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31;top:4179;width:23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―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18;top:4637;width:66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6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所 氏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41;top:4640;width:5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-9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様宅 住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76;top:4640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電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5;top:5096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氏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41;top:5098;width:5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-9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様宅 住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76;top:5098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電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5;top:5554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氏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41;top:5557;width:5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-9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様宅 住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76;top:5557;width:27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電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88;top:6013;width:597;height:6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5"/>
                          <w:ind w:left="12" w:hanging="0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9" w:after="0" w:lineRule="auto" w:line="204"/>
                          <w:ind w:right="44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依頼内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20;top:6004;width:55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活動内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20;top:6462;width:1055;height:8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5"/>
                          <w:ind w:left="176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注意事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76"/>
                          <w:rPr/>
                        </w:pPr>
                        <w:r>
                          <w:rPr>
                            <w:spacing w:val="5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トイレ 状況：(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37;top:7053;width:362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使用可・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59;top:7053;width:82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近隣（場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76;top:7053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16;top:7652;width:4002;height:23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5"/>
                          <w:rPr/>
                        </w:pPr>
                        <w:r>
                          <w:rPr>
                            <w:spacing w:val="16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 xml:space="preserve">④ ボランティアセンター資機材班から受け取る物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i w:val="false"/>
                            <w:rFonts w:ascii="U-OTF エムニュースジー Upr L" w:hAnsi="U-OTF エムニュースジー Upr L"/>
                          </w:rPr>
                          <w:t>※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49;top:7655;width:862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内は、数量を記入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18"/>
                            <w:i w:val="false"/>
                            <w:rFonts w:ascii="ＤＦ平成ゴシック体 Std W3" w:hAnsi="ＤＦ平成ゴシック体 Std W3"/>
                          </w:rPr>
                          <w:t>積み忘れない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039;top:855;width:1996;height:3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left="1295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ニーズ-2</w:t>
                        </w:r>
                      </w:p>
                    </w:txbxContent>
                  </v:textbox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1355;top:8111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28;top:8111;width:127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42"/>
                            <w:i w:val="false"/>
                            <w:rFonts w:ascii="U-OTF エムニュースジー Upr L" w:hAnsi="U-OTF エムニュースジー Upr L"/>
                          </w:rPr>
                          <w:t xml:space="preserve">角スコップ </w:t>
                        </w:r>
                        <w:r>
                          <w:rPr>
                            <w:sz w:val="23"/>
                            <w:w w:val="100"/>
                            <w:b w:val="false"/>
                            <w:i w:val="false"/>
                            <w:spacing w:val="0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64;top:8111;width:127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42"/>
                            <w:i w:val="false"/>
                            <w:rFonts w:ascii="U-OTF エムニュースジー Upr L" w:hAnsi="U-OTF エムニュースジー Upr L"/>
                          </w:rPr>
                          <w:t xml:space="preserve">丸スコップ </w:t>
                        </w:r>
                        <w:r>
                          <w:rPr>
                            <w:sz w:val="23"/>
                            <w:w w:val="100"/>
                            <w:b w:val="false"/>
                            <w:i w:val="false"/>
                            <w:spacing w:val="0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57;top:8111;width:165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小さめスコップ（万能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5;top:8569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1;top:8569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64;top:8569;width:127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42"/>
                            <w:i w:val="false"/>
                            <w:rFonts w:ascii="U-OTF エムニュースジー Upr L" w:hAnsi="U-OTF エムニュースジー Upr L"/>
                          </w:rPr>
                          <w:t xml:space="preserve">ポリタンク </w:t>
                        </w:r>
                        <w:r>
                          <w:rPr>
                            <w:sz w:val="23"/>
                            <w:w w:val="100"/>
                            <w:b w:val="false"/>
                            <w:i w:val="false"/>
                            <w:spacing w:val="0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07;top:8569;width:238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バール（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127"/>
                            <w:rFonts w:ascii="U-OTF エムニュースジー Upr L" w:hAnsi="U-OTF エムニュースジー Upr L"/>
                          </w:rPr>
                          <w:t xml:space="preserve"> 長 ・ 短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i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5;top:9028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7;top:9028;width:281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674" w:leader="none"/>
                          </w:tabs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竹ぼうき</w:t>
                        </w: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</w: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8;top:9028;width:43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一輪車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02;top:9028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22;top:9028;width:1424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37"/>
                            <w:i w:val="false"/>
                            <w:rFonts w:ascii="U-OTF エムニュースジー Upr L" w:hAnsi="U-OTF エムニュースジー Upr L"/>
                          </w:rPr>
                          <w:t xml:space="preserve">土嚢スタンド </w:t>
                        </w:r>
                        <w:r>
                          <w:rPr>
                            <w:sz w:val="23"/>
                            <w:w w:val="100"/>
                            <w:b w:val="false"/>
                            <w:i w:val="false"/>
                            <w:spacing w:val="0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030;top:9028;width:55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ブラ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5;top:9487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86;top:9487;width:622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タオル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1;top:9487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10;top:9487;width:415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雑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02;top:9487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68;top:9487;width:553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ロープ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12;top:9487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42;top:9487;width:622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ごみ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5;top:9945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3;top:9945;width:415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手み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1;top:9945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2;top:9945;width:622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バケツ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01;top:9945;width:140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92;top:9945;width:339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pacing w:val="4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) その他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738;top:9945;width:137;height:2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sz w:val="23"/>
                            <w:w w:val="101"/>
                            <w:b w:val="false"/>
                            <w:rFonts w:ascii="U-OTF エムニュースジー Upr L" w:hAnsi="U-OTF エムニュースジー Upr L"/>
                          </w:rPr>
                          <w:t>】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5155</wp:posOffset>
                </wp:positionH>
                <wp:positionV relativeFrom="page">
                  <wp:posOffset>536575</wp:posOffset>
                </wp:positionV>
                <wp:extent cx="6539865" cy="6294120"/>
                <wp:effectExtent l="635" t="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6294240"/>
                          <a:chOff x="0" y="0"/>
                          <a:chExt cx="6539760" cy="629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760" cy="6294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39760" cy="6294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7.65pt;margin-top:42.25pt;width:514.95pt;height:495.6pt" coordorigin="953,845" coordsize="10299,9912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8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164" w:leader="none"/>
        </w:tabs>
        <w:bidi w:val="0"/>
        <w:spacing w:lineRule="auto" w:line="240"/>
        <w:ind w:left="1317" w:hanging="0"/>
        <w:jc w:val="left"/>
        <w:rPr/>
      </w:pPr>
      <w:r>
        <w:rPr>
          <w:rFonts w:ascii="Times New Roman" w:hAnsi="Times New Roman"/>
          <w:position w:val="46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10540" cy="292735"/>
                <wp:effectExtent l="0" t="635" r="63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292680"/>
                          <a:chOff x="0" y="0"/>
                          <a:chExt cx="51048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40" cy="29268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39744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0" w:lineRule="auto" w:line="240"/>
                                <w:ind w:left="7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U-OTF エムニュースジー Upr L" w:hAnsi="U-OTF エムニュースジー Upr L"/>
                                </w:rPr>
                                <w:t>）土嚢袋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pt;width:40.2pt;height:23.05pt" coordorigin="0,0" coordsize="804,461">
                <v:shape id="shape_0" stroked="f" o:allowincell="f" style="position:absolute;left:178;top:0;width:625;height:31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0" w:lineRule="auto" w:line="240"/>
                          <w:ind w:left="72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U-OTF エムニュースジー Upr L" w:hAnsi="U-OTF エムニュースジー Upr L"/>
                          </w:rPr>
                          <w:t>）土嚢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ascii="Times New Roman" w:hAnsi="Times New Roman"/>
          <w:position w:val="46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84175" cy="293370"/>
                <wp:effectExtent l="635" t="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293400"/>
                          <a:chOff x="0" y="0"/>
                          <a:chExt cx="384120" cy="29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29340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pt;width:30.25pt;height:23.1pt" coordorigin="0,0" coordsize="605,462"/>
            </w:pict>
          </mc:Fallback>
        </mc:AlternateContent>
      </w:r>
      <w:r>
        <w:rPr>
          <w:rFonts w:ascii="Times New Roman" w:hAnsi="Times New Roman"/>
          <w:position w:val="46"/>
          <w:sz w:val="20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tbl>
      <w:tblPr>
        <w:tblW w:w="1028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04"/>
        <w:gridCol w:w="405"/>
        <w:gridCol w:w="732"/>
        <w:gridCol w:w="537"/>
        <w:gridCol w:w="933"/>
        <w:gridCol w:w="342"/>
        <w:gridCol w:w="604"/>
        <w:gridCol w:w="1132"/>
        <w:gridCol w:w="669"/>
        <w:gridCol w:w="965"/>
        <w:gridCol w:w="814"/>
        <w:gridCol w:w="593"/>
        <w:gridCol w:w="656"/>
      </w:tblGrid>
      <w:tr>
        <w:trPr>
          <w:trHeight w:val="458" w:hRule="atLeast"/>
        </w:trPr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0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記入日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49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令和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3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年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1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月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700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日</w:t>
            </w:r>
          </w:p>
        </w:tc>
        <w:tc>
          <w:tcPr>
            <w:tcW w:w="5433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8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依頼者確認</w:t>
            </w:r>
          </w:p>
        </w:tc>
      </w:tr>
      <w:tr>
        <w:trPr>
          <w:trHeight w:val="458" w:hRule="atLeast"/>
        </w:trPr>
        <w:tc>
          <w:tcPr>
            <w:tcW w:w="30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40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95"/>
                <w:sz w:val="24"/>
              </w:rPr>
              <w:t>活動報告時記入欄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30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0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リーダー氏名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4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40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8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災害ﾎﾞﾗﾝﾃｨｱｾﾝﾀｰ戻り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right="252" w:hanging="0"/>
              <w:jc w:val="center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時</w:t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71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分</w:t>
            </w:r>
          </w:p>
        </w:tc>
      </w:tr>
      <w:tr>
        <w:trPr>
          <w:trHeight w:val="437" w:hRule="atLeast"/>
        </w:trPr>
        <w:tc>
          <w:tcPr>
            <w:tcW w:w="30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62" w:leader="none"/>
              </w:tabs>
              <w:bidi w:val="0"/>
              <w:spacing w:lineRule="auto" w:line="240" w:before="59" w:after="0"/>
              <w:ind w:left="643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１</w:t>
            </w:r>
            <w:r>
              <w:rPr>
                <w:rFonts w:ascii="U-OTF エムニュースジー Upr L" w:hAnsi="U-OTF エムニュースジー Upr L"/>
                <w:b w:val="false"/>
                <w:spacing w:val="17"/>
                <w:w w:val="100"/>
                <w:sz w:val="23"/>
              </w:rPr>
              <w:t xml:space="preserve"> 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23"/>
              </w:rPr>
              <w:t>今日で活動は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23"/>
              </w:rPr>
              <w:tab/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23"/>
              </w:rPr>
              <w:t>（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644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）完了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16" w:right="-15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（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641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）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44"/>
                <w:w w:val="100"/>
                <w:sz w:val="23"/>
              </w:rPr>
              <w:t xml:space="preserve">継続 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23"/>
              </w:rPr>
              <w:t>（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）追加その他（</w:t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674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）</w:t>
            </w:r>
          </w:p>
        </w:tc>
      </w:tr>
      <w:tr>
        <w:trPr>
          <w:trHeight w:val="334" w:hRule="atLeast"/>
        </w:trPr>
        <w:tc>
          <w:tcPr>
            <w:tcW w:w="30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58" w:after="0"/>
              <w:ind w:left="643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２ 継続・追加の場合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84" w:right="576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活動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250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作業場所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206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屋内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193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・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14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屋外</w:t>
            </w:r>
          </w:p>
        </w:tc>
        <w:tc>
          <w:tcPr>
            <w:tcW w:w="577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84" w:right="576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報告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250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作業内容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17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（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77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right="339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23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1246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必要人員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116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（</w:t>
            </w:r>
          </w:p>
        </w:tc>
        <w:tc>
          <w:tcPr>
            <w:tcW w:w="241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41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）人程度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37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土嚢回収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144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必要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4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（数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435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）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22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w w:val="101"/>
                <w:sz w:val="23"/>
              </w:rPr>
              <w:t>・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115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不要</w:t>
            </w:r>
          </w:p>
        </w:tc>
      </w:tr>
    </w:tbl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1409065</wp:posOffset>
                </wp:positionH>
                <wp:positionV relativeFrom="paragraph">
                  <wp:posOffset>65405</wp:posOffset>
                </wp:positionV>
                <wp:extent cx="759460" cy="14795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ケガの有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8pt;height:11.65pt;mso-wrap-distance-left:0pt;mso-wrap-distance-right:0pt;mso-wrap-distance-top:5.7pt;mso-wrap-distance-bottom:5.7pt;margin-top:5.15pt;mso-position-vertical-relative:text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3"/>
                        <w:jc w:val="left"/>
                        <w:rPr/>
                      </w:pP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100"/>
                          <w:sz w:val="23"/>
                        </w:rPr>
                        <w:t>ケガの有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2573020</wp:posOffset>
                </wp:positionH>
                <wp:positionV relativeFrom="paragraph">
                  <wp:posOffset>65405</wp:posOffset>
                </wp:positionV>
                <wp:extent cx="908685" cy="14795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有（具体的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55pt;height:11.65pt;mso-wrap-distance-left:0pt;mso-wrap-distance-right:0pt;mso-wrap-distance-top:5.7pt;mso-wrap-distance-bottom:5.7pt;margin-top:5.15pt;mso-position-vertical-relative:text;margin-left:20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3"/>
                        <w:jc w:val="left"/>
                        <w:rPr/>
                      </w:pP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100"/>
                          <w:sz w:val="23"/>
                        </w:rPr>
                        <w:t>有（具体的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6017260</wp:posOffset>
                </wp:positionH>
                <wp:positionV relativeFrom="paragraph">
                  <wp:posOffset>65405</wp:posOffset>
                </wp:positionV>
                <wp:extent cx="543560" cy="14795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02" w:leader="none"/>
                              </w:tabs>
                              <w:bidi w:val="0"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）</w:t>
                            </w: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ab/>
                            </w: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8pt;height:11.65pt;mso-wrap-distance-left:0pt;mso-wrap-distance-right:0pt;mso-wrap-distance-top:5.7pt;mso-wrap-distance-bottom:5.7pt;margin-top:5.15pt;mso-position-vertical-relative:text;margin-left:47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02" w:leader="none"/>
                        </w:tabs>
                        <w:bidi w:val="0"/>
                        <w:spacing w:lineRule="exact" w:line="233"/>
                        <w:jc w:val="left"/>
                        <w:rPr/>
                      </w:pP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100"/>
                          <w:sz w:val="23"/>
                        </w:rPr>
                        <w:t>）</w:t>
                      </w: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100"/>
                          <w:sz w:val="23"/>
                        </w:rPr>
                        <w:tab/>
                      </w: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100"/>
                          <w:sz w:val="23"/>
                        </w:rPr>
                        <w:t>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tbl>
      <w:tblPr>
        <w:tblW w:w="10272" w:type="dxa"/>
        <w:jc w:val="left"/>
        <w:tblInd w:w="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7"/>
        <w:gridCol w:w="4246"/>
        <w:gridCol w:w="4219"/>
      </w:tblGrid>
      <w:tr>
        <w:trPr>
          <w:trHeight w:val="438" w:hRule="atLeast"/>
        </w:trPr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88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活動完了確認欄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31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依頼した活動の完了を確認しました。</w:t>
            </w:r>
          </w:p>
        </w:tc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22" w:hanging="0"/>
              <w:jc w:val="lef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0"/>
                <w:sz w:val="23"/>
              </w:rPr>
              <w:t>依頼者署名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72" w:after="0"/>
        <w:ind w:left="5073" w:right="505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0870</wp:posOffset>
                </wp:positionH>
                <wp:positionV relativeFrom="paragraph">
                  <wp:posOffset>-5020310</wp:posOffset>
                </wp:positionV>
                <wp:extent cx="6534150" cy="3999865"/>
                <wp:effectExtent l="0" t="635" r="0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39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5</w:t>
      </w:r>
    </w:p>
    <w:sectPr>
      <w:type w:val="nextPage"/>
      <w:pgSz w:w="12240" w:h="17180"/>
      <w:pgMar w:left="860" w:right="880" w:gutter="0" w:header="0" w:top="8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-OTF エムニュースジー Upr L">
    <w:charset w:val="01"/>
    <w:family w:val="roman"/>
    <w:pitch w:val="variable"/>
  </w:font>
  <w:font w:name="Times New Roman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0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