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9007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4838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1"/>
                              <w:ind w:left="405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9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90"/>
                                <w:sz w:val="24"/>
                              </w:rPr>
                              <w:t>受付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90"/>
                                <w:sz w:val="24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6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1"/>
                        <w:ind w:left="405" w:hanging="0"/>
                        <w:jc w:val="left"/>
                        <w:rPr/>
                      </w:pP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90"/>
                          <w:sz w:val="24"/>
                        </w:rPr>
                        <w:t>V</w:t>
                      </w: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90"/>
                          <w:sz w:val="24"/>
                        </w:rPr>
                        <w:t>受付</w:t>
                      </w: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90"/>
                          <w:sz w:val="24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823"/>
        <w:ind w:left="162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8495</wp:posOffset>
                </wp:positionH>
                <wp:positionV relativeFrom="paragraph">
                  <wp:posOffset>433070</wp:posOffset>
                </wp:positionV>
                <wp:extent cx="3932555" cy="392430"/>
                <wp:effectExtent l="635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2640" cy="392400"/>
                          <a:chOff x="0" y="0"/>
                          <a:chExt cx="3932640" cy="392400"/>
                        </a:xfrm>
                      </wpg:grpSpPr>
                      <wps:wsp>
                        <wps:cNvSpPr/>
                        <wps:spPr>
                          <a:xfrm>
                            <a:off x="513000" y="13320"/>
                            <a:ext cx="720" cy="378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2240"/>
                            <a:ext cx="12600" cy="37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3320"/>
                            <a:ext cx="720" cy="378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2240"/>
                            <a:ext cx="12600" cy="37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3048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26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520"/>
                            <a:ext cx="393048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39326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14840"/>
                            <a:ext cx="9288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b w:val="false"/>
                                  <w:rFonts w:ascii="TBゴシックR Std C6" w:hAnsi="TBゴシックR Std C6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3120" y="114840"/>
                            <a:ext cx="18432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pacing w:val="0"/>
                                  <w:sz w:val="24"/>
                                  <w:w w:val="100"/>
                                  <w:b w:val="false"/>
                                  <w:rFonts w:ascii="TBゴシックR Std C6" w:hAnsi="TBゴシックR Std C6"/>
                                </w:rPr>
                                <w:t>日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1640" y="114840"/>
                            <a:ext cx="9288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b w:val="false"/>
                                  <w:rFonts w:ascii="TBゴシックR Std C6" w:hAnsi="TBゴシックR Std C6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120" y="6480"/>
                            <a:ext cx="337320" cy="3790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78"/>
                                <w:ind w:left="7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4"/>
                                  <w:w w:val="100"/>
                                  <w:b w:val="false"/>
                                  <w:rFonts w:ascii="TBゴシックR Std C6" w:hAnsi="TBゴシックR Std C6"/>
                                </w:rPr>
                                <w:t>受付日</w:t>
                              </w:r>
                            </w:p>
                          </w:txbxContent>
                        </wps:txbx>
                        <wps:bodyPr lIns="5760" rIns="5760" tIns="5760" bIns="57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1.85pt;margin-top:34.1pt;width:309.65pt;height:30.9pt" coordorigin="1037,682" coordsize="6193,6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5;top:863;width:145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w w:val="100"/>
                            <w:b w:val="false"/>
                            <w:rFonts w:ascii="TBゴシックR Std C6" w:hAnsi="TBゴシックR Std C6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83;top:863;width:289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pacing w:val="0"/>
                            <w:sz w:val="24"/>
                            <w:w w:val="100"/>
                            <w:b w:val="false"/>
                            <w:rFonts w:ascii="TBゴシックR Std C6" w:hAnsi="TBゴシックR Std C6"/>
                          </w:rPr>
                          <w:t>日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76;top:863;width:145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w w:val="100"/>
                            <w:b w:val="false"/>
                            <w:rFonts w:ascii="TBゴシックR Std C6" w:hAnsi="TBゴシックR Std C6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74;top:692;width:530;height:5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78"/>
                          <w:ind w:left="79" w:hanging="0"/>
                          <w:rPr/>
                        </w:pPr>
                        <w:r>
                          <w:rPr>
                            <w:spacing w:val="0"/>
                            <w:sz w:val="24"/>
                            <w:w w:val="100"/>
                            <w:b w:val="false"/>
                            <w:rFonts w:ascii="TBゴシックR Std C6" w:hAnsi="TBゴシックR Std C6"/>
                          </w:rPr>
                          <w:t>受付日</w:t>
                        </w:r>
                      </w:p>
                    </w:txbxContent>
                  </v:textbox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BゴシックR Std C6" w:hAnsi="TBゴシックR Std C6"/>
          <w:b w:val="false"/>
          <w:spacing w:val="0"/>
          <w:w w:val="100"/>
          <w:sz w:val="40"/>
        </w:rPr>
        <w:t>ボランティア受付票（団体用）</w:t>
      </w:r>
    </w:p>
    <w:p>
      <w:pPr>
        <w:pStyle w:val="Normal"/>
        <w:bidi w:val="0"/>
        <w:spacing w:lineRule="auto" w:line="240" w:before="23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5"/>
        </w:rPr>
      </w:pPr>
      <w:r>
        <w:rPr>
          <w:rFonts w:ascii="TBゴシックR Std C6" w:hAnsi="TBゴシックR Std C6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228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24"/>
        </w:rPr>
        <w:t>太枠内のみご記入ください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ragraph">
                  <wp:posOffset>326390</wp:posOffset>
                </wp:positionV>
                <wp:extent cx="6599555" cy="661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1237"/>
                              <w:gridCol w:w="620"/>
                              <w:gridCol w:w="2683"/>
                              <w:gridCol w:w="619"/>
                              <w:gridCol w:w="619"/>
                              <w:gridCol w:w="399"/>
                              <w:gridCol w:w="219"/>
                              <w:gridCol w:w="206"/>
                              <w:gridCol w:w="913"/>
                              <w:gridCol w:w="325"/>
                              <w:gridCol w:w="1253"/>
                              <w:gridCol w:w="231"/>
                              <w:gridCol w:w="388"/>
                              <w:gridCol w:w="618"/>
                            </w:tblGrid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330" w:type="dxa"/>
                                  <w:gridSpan w:val="1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37" w:leader="none"/>
                                      <w:tab w:val="left" w:pos="3257" w:leader="none"/>
                                      <w:tab w:val="left" w:pos="4217" w:leader="none"/>
                                      <w:tab w:val="left" w:pos="4698" w:leader="none"/>
                                      <w:tab w:val="left" w:pos="5418" w:leader="none"/>
                                    </w:tabs>
                                    <w:bidi w:val="0"/>
                                    <w:spacing w:lineRule="exact" w:line="463"/>
                                    <w:ind w:lef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このセンターで受付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  <w:t>→</w:t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初めて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回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8"/>
                                    <w:ind w:left="99" w:right="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3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7" w:after="0"/>
                                    <w:ind w:left="99" w:right="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団体名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0"/>
                                    <w:ind w:left="479" w:right="125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-2"/>
                                      <w:w w:val="100"/>
                                      <w:sz w:val="24"/>
                                    </w:rPr>
                                    <w:t>団体所在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9093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71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99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95"/>
                                      <w:sz w:val="24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58"/>
                                    <w:ind w:left="1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携帯電話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12"/>
                                    <w:ind w:left="99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活動期間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888" w:leader="none"/>
                                      <w:tab w:val="left" w:pos="2968" w:leader="none"/>
                                      <w:tab w:val="left" w:pos="4412" w:leader="none"/>
                                    </w:tabs>
                                    <w:bidi w:val="0"/>
                                    <w:spacing w:lineRule="auto" w:line="228" w:before="10" w:after="0"/>
                                    <w:ind w:left="5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4"/>
                                    </w:rPr>
                                    <w:t>本日のみ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24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1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1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1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12"/>
                                    <w:ind w:left="1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12"/>
                                    <w:ind w:right="1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710" w:leader="none"/>
                                      <w:tab w:val="left" w:pos="2670" w:leader="none"/>
                                      <w:tab w:val="left" w:pos="4349" w:leader="none"/>
                                    </w:tabs>
                                    <w:bidi w:val="0"/>
                                    <w:spacing w:lineRule="exact" w:line="545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バス（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）台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自動車（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）台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45"/>
                                    <w:ind w:left="3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-5"/>
                                      <w:w w:val="100"/>
                                      <w:sz w:val="24"/>
                                    </w:rPr>
                                    <w:t>その他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-4"/>
                                      <w:w w:val="100"/>
                                      <w:sz w:val="24"/>
                                    </w:rPr>
                                    <w:t>（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45"/>
                                    <w:ind w:left="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0" w:before="198" w:after="0"/>
                                    <w:ind w:left="118" w:righ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車でお越しの方へ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7" w:after="0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車種（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618" w:leader="none"/>
                                    </w:tabs>
                                    <w:bidi w:val="0"/>
                                    <w:spacing w:lineRule="auto" w:line="240" w:before="27" w:after="0"/>
                                    <w:ind w:lef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色（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7" w:after="0"/>
                                    <w:ind w:right="3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950" w:leader="none"/>
                                    </w:tabs>
                                    <w:bidi w:val="0"/>
                                    <w:spacing w:lineRule="exact" w:line="548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車のナンバー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9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90"/>
                                      <w:sz w:val="24"/>
                                    </w:rPr>
                                    <w:t>分かればで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90"/>
                                      <w:sz w:val="24"/>
                                    </w:rPr>
                                    <w:t>OK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90"/>
                                      <w:sz w:val="24"/>
                                    </w:rPr>
                                    <w:t>です（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48"/>
                                    <w:ind w:right="3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1" w:before="18" w:after="0"/>
                                    <w:ind w:left="1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85"/>
                                      <w:sz w:val="2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1073" w:right="10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0" w:before="19" w:after="0"/>
                                    <w:ind w:left="1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85"/>
                                      <w:sz w:val="2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1080" w:right="10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41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性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6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6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8" w:before="98" w:after="0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活動者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exact"/>
                              </w:trPr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</w:trPr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718" w:leader="none"/>
                                    </w:tabs>
                                    <w:bidi w:val="0"/>
                                    <w:spacing w:lineRule="exact" w:line="245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簿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exact"/>
                              </w:trPr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/>
                                    <w:ind w:left="99" w:right="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（別紙名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exact"/>
                              </w:trPr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簿で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5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可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BゴシックR Std C6" w:hAnsi="TBゴシックR Std C6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15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15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2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96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2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w w:val="50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ＤＦ平成ゴシック体 Std W7" w:hAnsi="ＤＦ平成ゴシック体 Std W7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9.65pt;height:520.8pt;mso-wrap-distance-left:5.7pt;mso-wrap-distance-right:5.7pt;mso-wrap-distance-top:5.7pt;mso-wrap-distance-bottom:5.7pt;margin-top:25.7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0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1237"/>
                        <w:gridCol w:w="620"/>
                        <w:gridCol w:w="2683"/>
                        <w:gridCol w:w="619"/>
                        <w:gridCol w:w="619"/>
                        <w:gridCol w:w="399"/>
                        <w:gridCol w:w="219"/>
                        <w:gridCol w:w="206"/>
                        <w:gridCol w:w="913"/>
                        <w:gridCol w:w="325"/>
                        <w:gridCol w:w="1253"/>
                        <w:gridCol w:w="231"/>
                        <w:gridCol w:w="388"/>
                        <w:gridCol w:w="618"/>
                      </w:tblGrid>
                      <w:tr>
                        <w:trPr>
                          <w:trHeight w:val="515" w:hRule="exact"/>
                        </w:trPr>
                        <w:tc>
                          <w:tcPr>
                            <w:tcW w:w="10330" w:type="dxa"/>
                            <w:gridSpan w:val="1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37" w:leader="none"/>
                                <w:tab w:val="left" w:pos="3257" w:leader="none"/>
                                <w:tab w:val="left" w:pos="4217" w:leader="none"/>
                                <w:tab w:val="left" w:pos="4698" w:leader="none"/>
                                <w:tab w:val="left" w:pos="5418" w:leader="none"/>
                              </w:tabs>
                              <w:bidi w:val="0"/>
                              <w:spacing w:lineRule="exact" w:line="463"/>
                              <w:ind w:left="13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このセンターで受付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  <w:t>→</w:t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初めて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回目</w:t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8"/>
                              <w:ind w:left="99" w:right="104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5365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31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7" w:after="0"/>
                              <w:ind w:left="99" w:right="104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団体名</w:t>
                            </w:r>
                          </w:p>
                        </w:tc>
                        <w:tc>
                          <w:tcPr>
                            <w:tcW w:w="5365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15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15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0"/>
                              <w:ind w:left="479" w:right="125" w:hanging="36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団体所在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9093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71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99" w:right="105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95"/>
                                <w:sz w:val="24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33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58"/>
                              <w:ind w:left="177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携帯電話</w:t>
                            </w:r>
                          </w:p>
                        </w:tc>
                        <w:tc>
                          <w:tcPr>
                            <w:tcW w:w="4552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12"/>
                              <w:ind w:left="99" w:right="105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活動期間</w:t>
                            </w:r>
                          </w:p>
                        </w:tc>
                        <w:tc>
                          <w:tcPr>
                            <w:tcW w:w="49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888" w:leader="none"/>
                                <w:tab w:val="left" w:pos="2968" w:leader="none"/>
                                <w:tab w:val="left" w:pos="4412" w:leader="none"/>
                              </w:tabs>
                              <w:bidi w:val="0"/>
                              <w:spacing w:lineRule="auto" w:line="228" w:before="10" w:after="0"/>
                              <w:ind w:left="544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position w:val="1"/>
                                <w:sz w:val="24"/>
                              </w:rPr>
                              <w:t>本日のみ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position w:val="1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12"/>
                              <w:ind w:left="101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12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12"/>
                              <w:ind w:right="107" w:hanging="0"/>
                              <w:jc w:val="righ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710" w:leader="none"/>
                                <w:tab w:val="left" w:pos="2670" w:leader="none"/>
                                <w:tab w:val="left" w:pos="4349" w:leader="none"/>
                              </w:tabs>
                              <w:bidi w:val="0"/>
                              <w:spacing w:lineRule="exact" w:line="545"/>
                              <w:ind w:left="270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バス（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）台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自動車（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）台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45"/>
                              <w:ind w:left="37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その他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>（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45"/>
                              <w:ind w:left="47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795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0" w:before="198" w:after="0"/>
                              <w:ind w:left="118" w:right="125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車でお越しの方へ</w:t>
                            </w:r>
                          </w:p>
                        </w:tc>
                        <w:tc>
                          <w:tcPr>
                            <w:tcW w:w="4940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7" w:after="0"/>
                              <w:ind w:left="270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車種（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618" w:leader="none"/>
                              </w:tabs>
                              <w:bidi w:val="0"/>
                              <w:spacing w:lineRule="auto" w:line="240" w:before="27" w:after="0"/>
                              <w:ind w:left="13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色（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7" w:after="0"/>
                              <w:ind w:right="35" w:hanging="0"/>
                              <w:jc w:val="righ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4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950" w:leader="none"/>
                              </w:tabs>
                              <w:bidi w:val="0"/>
                              <w:spacing w:lineRule="exact" w:line="548"/>
                              <w:ind w:left="270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車のナンバー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分かればで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です（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48"/>
                              <w:ind w:right="35" w:hanging="0"/>
                              <w:jc w:val="righ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1" w:before="18" w:after="0"/>
                              <w:ind w:left="18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85"/>
                                <w:sz w:val="2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1073" w:right="1069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62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年齢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62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0" w:before="19" w:after="0"/>
                              <w:ind w:left="18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85"/>
                                <w:sz w:val="2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1080" w:right="1076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年齢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41" w:right="24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性別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6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6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vMerge w:val="restart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8" w:before="98" w:after="0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活動者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exact"/>
                        </w:trPr>
                        <w:tc>
                          <w:tcPr>
                            <w:tcW w:w="1237" w:type="dxa"/>
                            <w:vMerge w:val="continue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</w:trPr>
                        <w:tc>
                          <w:tcPr>
                            <w:tcW w:w="1237" w:type="dxa"/>
                            <w:vMerge w:val="restart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718" w:leader="none"/>
                              </w:tabs>
                              <w:bidi w:val="0"/>
                              <w:spacing w:lineRule="exact" w:line="245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簿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exact"/>
                        </w:trPr>
                        <w:tc>
                          <w:tcPr>
                            <w:tcW w:w="1237" w:type="dxa"/>
                            <w:vMerge w:val="continue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/>
                              <w:ind w:left="99" w:right="104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（別紙名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exact"/>
                        </w:trPr>
                        <w:tc>
                          <w:tcPr>
                            <w:tcW w:w="1237" w:type="dxa"/>
                            <w:vMerge w:val="restart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簿でも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237" w:type="dxa"/>
                            <w:vMerge w:val="continue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1237" w:type="dxa"/>
                            <w:vMerge w:val="restart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5"/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可）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vMerge w:val="continue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rFonts w:ascii="TBゴシックR Std C6" w:hAnsi="TBゴシックR Std C6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15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15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241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96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241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w w:val="50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3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89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7" w:hAnsi="ＤＦ平成ゴシック体 Std W7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12"/>
        </w:rPr>
      </w:pPr>
      <w:r>
        <w:rPr>
          <w:rFonts w:ascii="TBゴシックR Std C6" w:hAnsi="TBゴシックR Std C6"/>
          <w:b w:val="false"/>
          <w:i w:val="false"/>
          <w:sz w:val="12"/>
        </w:rPr>
      </w:r>
    </w:p>
    <w:p>
      <w:pPr>
        <w:pStyle w:val="Normal"/>
        <w:bidi w:val="0"/>
        <w:spacing w:lineRule="exact" w:line="542"/>
        <w:ind w:left="168" w:hanging="0"/>
        <w:jc w:val="left"/>
        <w:rPr/>
      </w:pPr>
      <w:r>
        <w:rPr>
          <w:rFonts w:ascii="TBゴシックR Std C6" w:hAnsi="TBゴシックR Std C6"/>
          <w:b w:val="false"/>
          <w:spacing w:val="0"/>
          <w:w w:val="100"/>
          <w:sz w:val="24"/>
        </w:rPr>
        <w:t>※</w:t>
      </w:r>
      <w:r>
        <w:rPr>
          <w:rFonts w:ascii="TBゴシックR Std C6" w:hAnsi="TBゴシックR Std C6"/>
          <w:b w:val="false"/>
          <w:spacing w:val="0"/>
          <w:w w:val="100"/>
          <w:sz w:val="24"/>
        </w:rPr>
        <w:t>参加者は必ずボランティア活動保険に事前に加入してください。</w:t>
      </w:r>
    </w:p>
    <w:p>
      <w:pPr>
        <w:pStyle w:val="Normal"/>
        <w:bidi w:val="0"/>
        <w:spacing w:lineRule="exact" w:line="542"/>
        <w:ind w:left="16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8495</wp:posOffset>
                </wp:positionH>
                <wp:positionV relativeFrom="paragraph">
                  <wp:posOffset>290195</wp:posOffset>
                </wp:positionV>
                <wp:extent cx="6562725" cy="755015"/>
                <wp:effectExtent l="635" t="635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754920"/>
                          <a:chOff x="0" y="0"/>
                          <a:chExt cx="6562800" cy="754920"/>
                        </a:xfrm>
                      </wpg:grpSpPr>
                      <wps:wsp>
                        <wps:cNvSpPr/>
                        <wps:spPr>
                          <a:xfrm>
                            <a:off x="6550560" y="12600"/>
                            <a:ext cx="720" cy="740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0200" y="12240"/>
                            <a:ext cx="12600" cy="74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2600"/>
                            <a:ext cx="720" cy="740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2240"/>
                            <a:ext cx="12600" cy="74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56136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62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3040"/>
                            <a:ext cx="656136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6562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480"/>
                            <a:ext cx="620280" cy="3963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66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4"/>
                                  <w:w w:val="100"/>
                                  <w:b w:val="false"/>
                                  <w:rFonts w:ascii="TBゴシックR Std C6" w:hAnsi="TBゴシックR Std C6"/>
                                </w:rPr>
                                <w:t>備考</w:t>
                              </w:r>
                            </w:p>
                          </w:txbxContent>
                        </wps:txbx>
                        <wps:bodyPr lIns="5760" rIns="5760" tIns="5760" bIns="57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1.85pt;margin-top:22.85pt;width:516.8pt;height:59.45pt" coordorigin="1037,457" coordsize="10336,1189">
                <v:shape id="shape_0" stroked="t" o:allowincell="f" style="position:absolute;left:1158;top:467;width:976;height:6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669" w:hanging="0"/>
                          <w:rPr/>
                        </w:pPr>
                        <w:r>
                          <w:rPr>
                            <w:spacing w:val="0"/>
                            <w:sz w:val="24"/>
                            <w:w w:val="100"/>
                            <w:b w:val="false"/>
                            <w:rFonts w:ascii="TBゴシックR Std C6" w:hAnsi="TBゴシックR Std C6"/>
                          </w:rPr>
                          <w:t>備考</w:t>
                        </w:r>
                      </w:p>
                    </w:txbxContent>
                  </v:textbox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BゴシックR Std C6" w:hAnsi="TBゴシックR Std C6"/>
          <w:b w:val="false"/>
          <w:spacing w:val="0"/>
          <w:w w:val="100"/>
          <w:sz w:val="24"/>
        </w:rPr>
        <w:t>ここに記載する個人情報はボランティアの登録・活動以外の目的で使用しません。</w: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0"/>
        </w:rPr>
      </w:pPr>
      <w:r>
        <w:rPr>
          <w:rFonts w:ascii="TBゴシックR Std C6" w:hAnsi="TBゴシックR Std C6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9" w:after="0"/>
        <w:ind w:left="5034" w:right="5371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9</w:t>
      </w:r>
    </w:p>
    <w:sectPr>
      <w:type w:val="nextPage"/>
      <w:pgSz w:w="12240" w:h="17180"/>
      <w:pgMar w:left="900" w:right="56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BゴシックR Std C6">
    <w:charset w:val="01"/>
    <w:family w:val="roman"/>
    <w:pitch w:val="variable"/>
  </w:font>
  <w:font w:name="A P-OTF 秀英角ゴシック金 StdN M">
    <w:charset w:val="01"/>
    <w:family w:val="roman"/>
    <w:pitch w:val="variable"/>
  </w:font>
  <w:font w:name="ＤＦ平成ゴシック体 Std W7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1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