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651"/>
        <w:gridCol w:w="1000"/>
        <w:gridCol w:w="719"/>
        <w:gridCol w:w="720"/>
        <w:gridCol w:w="1921"/>
        <w:gridCol w:w="657"/>
        <w:gridCol w:w="783"/>
        <w:gridCol w:w="788"/>
        <w:gridCol w:w="350"/>
      </w:tblGrid>
      <w:tr>
        <w:trPr>
          <w:trHeight w:val="206" w:hRule="atLeast"/>
        </w:trPr>
        <w:tc>
          <w:tcPr>
            <w:tcW w:w="7668" w:type="dxa"/>
            <w:gridSpan w:val="6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400"/>
              <w:ind w:left="369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90"/>
                <w:sz w:val="27"/>
              </w:rPr>
              <w:t>総務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90"/>
                <w:sz w:val="27"/>
              </w:rPr>
              <w:t>―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90"/>
                <w:sz w:val="27"/>
              </w:rPr>
              <w:t>6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7668" w:type="dxa"/>
            <w:gridSpan w:val="6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966" w:hRule="atLeast"/>
        </w:trPr>
        <w:tc>
          <w:tcPr>
            <w:tcW w:w="958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206" w:after="0"/>
              <w:ind w:left="3232" w:right="3328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7"/>
                <w:u w:val="double"/>
              </w:rPr>
              <w:t>ボランティア活動証明書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7"/>
              </w:rPr>
            </w:pPr>
            <w:r>
              <w:rPr>
                <w:rFonts w:ascii="Times New Roman" w:hAnsi="Times New Roman"/>
                <w:b w:val="false"/>
                <w:i w:val="false"/>
                <w:sz w:val="37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exact" w:line="316"/>
              <w:ind w:left="561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3"/>
              </w:rPr>
              <w:t>ボランティア活動確認欄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exact" w:line="316"/>
              <w:ind w:left="561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3"/>
              </w:rPr>
              <w:t>（受付印を朱肉で押印）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715" w:before="152" w:after="0"/>
              <w:ind w:left="448" w:right="864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-4"/>
                <w:w w:val="105"/>
                <w:sz w:val="23"/>
              </w:rPr>
              <w:t>住所名前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64"/>
              <w:ind w:left="279" w:right="216" w:hanging="46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3"/>
              </w:rPr>
              <w:t>上記の者は、相模原市災害ボランティアセンターで受け入れたボランティアとして、</w:t>
            </w:r>
            <w:r>
              <w:rPr>
                <w:rFonts w:ascii="A-OTF タカモダン Min M" w:hAnsi="A-OTF タカモダン Min M"/>
                <w:b w:val="false"/>
                <w:spacing w:val="64"/>
                <w:w w:val="100"/>
                <w:sz w:val="23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23"/>
              </w:rPr>
              <w:t>次のとおり活動したことを証明します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6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w w:val="103"/>
                <w:sz w:val="23"/>
              </w:rPr>
              <w:t>記</w:t>
            </w:r>
          </w:p>
        </w:tc>
      </w:tr>
      <w:tr>
        <w:trPr>
          <w:trHeight w:val="839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207" w:after="0"/>
              <w:ind w:left="28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6"/>
                <w:w w:val="105"/>
                <w:sz w:val="23"/>
              </w:rPr>
              <w:t>１ 災害名</w:t>
            </w:r>
          </w:p>
        </w:tc>
        <w:tc>
          <w:tcPr>
            <w:tcW w:w="6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206" w:after="0"/>
              <w:ind w:left="28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1"/>
                <w:w w:val="105"/>
                <w:sz w:val="23"/>
              </w:rPr>
              <w:t>２ 活動地域・場所</w:t>
            </w:r>
          </w:p>
        </w:tc>
        <w:tc>
          <w:tcPr>
            <w:tcW w:w="6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28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4"/>
                <w:w w:val="105"/>
                <w:sz w:val="23"/>
              </w:rPr>
              <w:t>３ 活動期間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28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3"/>
              </w:rPr>
              <w:t>令和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25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w w:val="103"/>
                <w:sz w:val="23"/>
              </w:rPr>
              <w:t>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25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w w:val="103"/>
                <w:sz w:val="23"/>
              </w:rPr>
              <w:t>月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tabs>
                <w:tab w:val="clear" w:pos="720"/>
                <w:tab w:val="left" w:pos="730" w:leader="none"/>
                <w:tab w:val="left" w:pos="1210" w:leader="none"/>
              </w:tabs>
              <w:bidi w:val="0"/>
              <w:spacing w:lineRule="auto" w:line="240"/>
              <w:ind w:left="25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23"/>
              </w:rPr>
              <w:t>日</w:t>
            </w: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23"/>
              </w:rPr>
              <w:t>～</w:t>
            </w: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23"/>
              </w:rPr>
              <w:t>令和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25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w w:val="103"/>
                <w:sz w:val="23"/>
              </w:rPr>
              <w:t>年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1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w w:val="103"/>
                <w:sz w:val="23"/>
              </w:rPr>
              <w:t>月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23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w w:val="103"/>
                <w:sz w:val="23"/>
              </w:rPr>
              <w:t>日</w:t>
            </w:r>
          </w:p>
        </w:tc>
      </w:tr>
      <w:tr>
        <w:trPr>
          <w:trHeight w:val="2241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0"/>
              </w:rPr>
            </w:pPr>
            <w:r>
              <w:rPr>
                <w:rFonts w:ascii="Times New Roman" w:hAnsi="Times New Roman"/>
                <w:b w:val="false"/>
                <w:i w:val="false"/>
                <w:sz w:val="3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28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4"/>
                <w:w w:val="105"/>
                <w:sz w:val="23"/>
              </w:rPr>
              <w:t>４ 活動内容</w:t>
            </w:r>
          </w:p>
        </w:tc>
        <w:tc>
          <w:tcPr>
            <w:tcW w:w="6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1555</wp:posOffset>
                </wp:positionH>
                <wp:positionV relativeFrom="page">
                  <wp:posOffset>3122930</wp:posOffset>
                </wp:positionV>
                <wp:extent cx="3110865" cy="12700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11555</wp:posOffset>
                </wp:positionH>
                <wp:positionV relativeFrom="page">
                  <wp:posOffset>3872230</wp:posOffset>
                </wp:positionV>
                <wp:extent cx="3110865" cy="12700"/>
                <wp:effectExtent l="635" t="635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43705</wp:posOffset>
                </wp:positionH>
                <wp:positionV relativeFrom="page">
                  <wp:posOffset>2259965</wp:posOffset>
                </wp:positionV>
                <wp:extent cx="2413635" cy="2169795"/>
                <wp:effectExtent l="5715" t="5715" r="3810" b="381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800" cy="216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49" w:after="0"/>
        <w:ind w:left="4873" w:right="4593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2</w:t>
      </w:r>
    </w:p>
    <w:sectPr>
      <w:type w:val="nextPage"/>
      <w:pgSz w:w="12240" w:h="17180"/>
      <w:pgMar w:left="1060" w:right="1340" w:gutter="0" w:header="0" w:top="15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-OTF タカモダン Min M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0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