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703"/>
        <w:ind w:left="10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-OTF タカモダン Min M" w:hAnsi="A-OTF タカモダン Min M"/>
          <w:b w:val="false"/>
          <w:spacing w:val="0"/>
          <w:w w:val="95"/>
          <w:sz w:val="53"/>
        </w:rPr>
        <w:t>清掃作業をされる方へ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742940</wp:posOffset>
                </wp:positionH>
                <wp:positionV relativeFrom="paragraph">
                  <wp:posOffset>29210</wp:posOffset>
                </wp:positionV>
                <wp:extent cx="1144270" cy="324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395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153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-20"/>
                                <w:w w:val="1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-OTF タカモダン Min M" w:hAnsi="A-OTF タカモダン Min M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受付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i w:val="false"/>
                                <w:spacing w:val="0"/>
                                <w:w w:val="90"/>
                                <w:sz w:val="26"/>
                              </w:rPr>
                              <w:t>―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i w:val="false"/>
                                <w:spacing w:val="0"/>
                                <w:w w:val="90"/>
                                <w:sz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25.55pt;mso-wrap-distance-left:5.7pt;mso-wrap-distance-right:5.7pt;mso-wrap-distance-top:5.7pt;mso-wrap-distance-bottom:5.7pt;margin-top:2.3pt;mso-position-vertical-relative:text;margin-left:4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395" w:hanging="0"/>
                        <w:jc w:val="left"/>
                        <w:rPr/>
                      </w:pPr>
                      <w:r>
                        <w:rPr>
                          <w:rFonts w:ascii="ＤＦ平成ゴシック体 Std W3" w:hAnsi="ＤＦ平成ゴシック体 Std W3"/>
                          <w:b w:val="false"/>
                          <w:w w:val="153"/>
                          <w:sz w:val="26"/>
                        </w:rPr>
                        <w:t xml:space="preserve"> 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spacing w:val="-20"/>
                          <w:w w:val="100"/>
                          <w:sz w:val="26"/>
                        </w:rPr>
                        <w:t xml:space="preserve"> </w:t>
                      </w:r>
                      <w:r>
                        <w:rPr>
                          <w:rFonts w:ascii="A-OTF タカモダン Min M" w:hAnsi="A-OTF タカモダン Min M"/>
                          <w:b w:val="false"/>
                          <w:spacing w:val="0"/>
                          <w:w w:val="90"/>
                          <w:sz w:val="26"/>
                        </w:rPr>
                        <w:t>受付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i w:val="false"/>
                          <w:spacing w:val="0"/>
                          <w:w w:val="90"/>
                          <w:sz w:val="26"/>
                        </w:rPr>
                        <w:t>―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i w:val="false"/>
                          <w:spacing w:val="0"/>
                          <w:w w:val="90"/>
                          <w:sz w:val="2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98"/>
        <w:ind w:left="1071" w:hanging="0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91"/>
        </w:rPr>
        <w:t>清掃作業時に</w:t>
      </w:r>
    </w:p>
    <w:p>
      <w:pPr>
        <w:pStyle w:val="Normal"/>
        <w:bidi w:val="0"/>
        <w:spacing w:lineRule="exact" w:line="1352" w:before="0" w:after="6"/>
        <w:ind w:left="1071" w:hanging="0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91"/>
        </w:rPr>
        <w:t>注意してください</w:t>
      </w:r>
    </w:p>
    <w:p>
      <w:pPr>
        <w:pStyle w:val="Normal"/>
        <w:bidi w:val="0"/>
        <w:spacing w:lineRule="auto" w:line="240"/>
        <w:ind w:left="-211" w:hanging="0"/>
        <w:jc w:val="left"/>
        <w:rPr>
          <w:rFonts w:ascii="A-OTF タカモダン Min M" w:hAnsi="A-OTF タカモダン Min M"/>
          <w:sz w:val="20"/>
        </w:rPr>
      </w:pPr>
      <w:r>
        <w:rPr>
          <w:rFonts w:ascii="A-OTF タカモダン Min M" w:hAnsi="A-OTF タカモダン Min M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252095</wp:posOffset>
                </wp:positionH>
                <wp:positionV relativeFrom="page">
                  <wp:posOffset>4445</wp:posOffset>
                </wp:positionV>
                <wp:extent cx="6941185" cy="3677285"/>
                <wp:effectExtent l="5080" t="5080" r="3810" b="3175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1160" cy="3677400"/>
                          <a:chOff x="0" y="0"/>
                          <a:chExt cx="6941160" cy="3677400"/>
                        </a:xfrm>
                      </wpg:grpSpPr>
                      <wps:wsp>
                        <wps:cNvSpPr/>
                        <wps:spPr>
                          <a:xfrm>
                            <a:off x="256680" y="0"/>
                            <a:ext cx="6453360" cy="3677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13720"/>
                            <a:ext cx="121716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13720"/>
                            <a:ext cx="1217160" cy="46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378440"/>
                            <a:ext cx="24703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378440"/>
                            <a:ext cx="2470320" cy="46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3018960"/>
                            <a:ext cx="568764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39680"/>
                            <a:ext cx="1716480" cy="3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9"/>
                                <w:rPr/>
                              </w:pPr>
                              <w:r>
                                <w:rPr>
                                  <w:spacing w:val="0"/>
                                  <w:sz w:val="53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①傷口</w:t>
                              </w:r>
                              <w:r>
                                <w:rPr>
                                  <w:spacing w:val="0"/>
                                  <w:w w:val="100"/>
                                  <w:b w:val="false"/>
                                  <w:sz w:val="45"/>
                                  <w:i w:val="false"/>
                                  <w:rFonts w:ascii="A-OTF タカモダン Min M" w:hAnsi="A-OTF タカモダン Min M"/>
                                </w:rPr>
                                <w:t>からの</w:t>
                              </w:r>
                              <w:r>
                                <w:rPr>
                                  <w:spacing w:val="0"/>
                                  <w:w w:val="100"/>
                                  <w:b w:val="false"/>
                                  <w:i w:val="false"/>
                                  <w:sz w:val="53"/>
                                  <w:rFonts w:ascii="A-OTF タカモダン Min M" w:hAnsi="A-OTF タカモダン Min M"/>
                                </w:rPr>
                                <w:t>感染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8720" y="594360"/>
                            <a:ext cx="56124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93"/>
                                <w:rPr/>
                              </w:pPr>
                              <w:r>
                                <w:rPr>
                                  <w:spacing w:val="0"/>
                                  <w:sz w:val="49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予防策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34160" y="565200"/>
                            <a:ext cx="261720" cy="60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54"/>
                                <w:rPr/>
                              </w:pP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・丈夫な手袋や底の厚い靴などを着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・長袖など肌の見えない服装を着用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09800" y="1459080"/>
                            <a:ext cx="1564560" cy="148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28"/>
                                <w:ind w:left="404" w:hanging="0"/>
                                <w:rPr/>
                              </w:pPr>
                              <w:r>
                                <w:rPr>
                                  <w:spacing w:val="0"/>
                                  <w:sz w:val="49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ケガをした場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96" w:after="0" w:lineRule="exact" w:line="564"/>
                                <w:rPr/>
                              </w:pPr>
                              <w:r>
                                <w:rPr>
                                  <w:spacing w:val="0"/>
                                  <w:sz w:val="38"/>
                                  <w:w w:val="95"/>
                                  <w:b w:val="false"/>
                                  <w:rFonts w:ascii="A-OTF タカモダン Min M" w:hAnsi="A-OTF タカモダン Min M"/>
                                </w:rPr>
                                <w:t>傷口を流水で洗浄し、消毒しましょ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91"/>
                                <w:rPr/>
                              </w:pPr>
                              <w:r>
                                <w:rPr>
                                  <w:spacing w:val="0"/>
                                  <w:sz w:val="38"/>
                                  <w:w w:val="95"/>
                                  <w:b w:val="false"/>
                                  <w:rFonts w:ascii="A-OTF タカモダン Min M" w:hAnsi="A-OTF タカモダン Min M"/>
                                </w:rPr>
                                <w:t>特に</w:t>
                              </w:r>
                              <w:r>
                                <w:rPr>
                                  <w:spacing w:val="0"/>
                                  <w:sz w:val="38"/>
                                  <w:w w:val="95"/>
                                  <w:b w:val="false"/>
                                  <w:i w:val="false"/>
                                  <w:u w:val="single"/>
                                  <w:rFonts w:ascii="A-OTF タカモダン Min M" w:hAnsi="A-OTF タカモダン Min M"/>
                                </w:rPr>
                                <w:t>深い傷や汚れた傷</w:t>
                              </w:r>
                              <w:r>
                                <w:rPr>
                                  <w:spacing w:val="0"/>
                                  <w:sz w:val="38"/>
                                  <w:w w:val="95"/>
                                  <w:b w:val="false"/>
                                  <w:i w:val="false"/>
                                  <w:rFonts w:ascii="A-OTF タカモダン Min M" w:hAnsi="A-OTF タカモダン Min M"/>
                                </w:rPr>
                                <w:t>は破傷風になる場合があるため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58"/>
                                <w:rPr/>
                              </w:pPr>
                              <w:r>
                                <w:rPr>
                                  <w:spacing w:val="0"/>
                                  <w:sz w:val="38"/>
                                  <w:w w:val="100"/>
                                  <w:u w:val="single"/>
                                  <w:b w:val="false"/>
                                  <w:rFonts w:ascii="A-OTF タカモダン Min M" w:hAnsi="A-OTF タカモダン Min M"/>
                                </w:rPr>
                                <w:t>医師に相談</w:t>
                              </w:r>
                              <w:r>
                                <w:rPr>
                                  <w:spacing w:val="0"/>
                                  <w:sz w:val="38"/>
                                  <w:w w:val="100"/>
                                  <w:b w:val="false"/>
                                  <w:i w:val="false"/>
                                  <w:rFonts w:ascii="A-OTF タカモダン Min M" w:hAnsi="A-OTF タカモダン Min M"/>
                                </w:rPr>
                                <w:t>をしましょう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019320"/>
                            <a:ext cx="6941160" cy="18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187"/>
                                <w:ind w:left="663" w:right="847" w:hanging="469"/>
                                <w:rPr/>
                              </w:pPr>
                              <w:r>
                                <w:rPr>
                                  <w:spacing w:val="0"/>
                                  <w:sz w:val="26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※破傷風は傷口に破傷風菌が 入り込んでおこる感染症で、医療機関で適切な治療を行わないと死亡することもある病気です。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9.85pt;margin-top:0.35pt;width:546.55pt;height:289.55pt" coordorigin="-397,7" coordsize="10931,57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7;top:227;width:2702;height:52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9"/>
                          <w:rPr/>
                        </w:pPr>
                        <w:r>
                          <w:rPr>
                            <w:spacing w:val="0"/>
                            <w:sz w:val="53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①傷口</w:t>
                        </w:r>
                        <w:r>
                          <w:rPr>
                            <w:spacing w:val="0"/>
                            <w:w w:val="100"/>
                            <w:b w:val="false"/>
                            <w:sz w:val="45"/>
                            <w:i w:val="false"/>
                            <w:rFonts w:ascii="A-OTF タカモダン Min M" w:hAnsi="A-OTF タカモダン Min M"/>
                          </w:rPr>
                          <w:t>からの</w:t>
                        </w:r>
                        <w:r>
                          <w:rPr>
                            <w:spacing w:val="0"/>
                            <w:w w:val="100"/>
                            <w:b w:val="false"/>
                            <w:i w:val="false"/>
                            <w:sz w:val="53"/>
                            <w:rFonts w:ascii="A-OTF タカモダン Min M" w:hAnsi="A-OTF タカモダン Min M"/>
                          </w:rPr>
                          <w:t>感染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50;top:943;width:883;height:49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93"/>
                          <w:rPr/>
                        </w:pPr>
                        <w:r>
                          <w:rPr>
                            <w:spacing w:val="0"/>
                            <w:sz w:val="49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予防策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56;top:897;width:411;height:95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54"/>
                          <w:rPr/>
                        </w:pP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・丈夫な手袋や底の厚い靴などを着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・長袖など肌の見えない服装を着用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28;top:2305;width:2463;height:233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28"/>
                          <w:ind w:left="404" w:hanging="0"/>
                          <w:rPr/>
                        </w:pPr>
                        <w:r>
                          <w:rPr>
                            <w:spacing w:val="0"/>
                            <w:sz w:val="49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ケガをした場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96" w:after="0" w:lineRule="exact" w:line="564"/>
                          <w:rPr/>
                        </w:pPr>
                        <w:r>
                          <w:rPr>
                            <w:spacing w:val="0"/>
                            <w:sz w:val="38"/>
                            <w:w w:val="95"/>
                            <w:b w:val="false"/>
                            <w:rFonts w:ascii="A-OTF タカモダン Min M" w:hAnsi="A-OTF タカモダン Min M"/>
                          </w:rPr>
                          <w:t>傷口を流水で洗浄し、消毒しましょ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91"/>
                          <w:rPr/>
                        </w:pPr>
                        <w:r>
                          <w:rPr>
                            <w:spacing w:val="0"/>
                            <w:sz w:val="38"/>
                            <w:w w:val="95"/>
                            <w:b w:val="false"/>
                            <w:rFonts w:ascii="A-OTF タカモダン Min M" w:hAnsi="A-OTF タカモダン Min M"/>
                          </w:rPr>
                          <w:t>特に</w:t>
                        </w:r>
                        <w:r>
                          <w:rPr>
                            <w:spacing w:val="0"/>
                            <w:sz w:val="38"/>
                            <w:w w:val="95"/>
                            <w:b w:val="false"/>
                            <w:i w:val="false"/>
                            <w:u w:val="single"/>
                            <w:rFonts w:ascii="A-OTF タカモダン Min M" w:hAnsi="A-OTF タカモダン Min M"/>
                          </w:rPr>
                          <w:t>深い傷や汚れた傷</w:t>
                        </w:r>
                        <w:r>
                          <w:rPr>
                            <w:spacing w:val="0"/>
                            <w:sz w:val="38"/>
                            <w:w w:val="95"/>
                            <w:b w:val="false"/>
                            <w:i w:val="false"/>
                            <w:rFonts w:ascii="A-OTF タカモダン Min M" w:hAnsi="A-OTF タカモダン Min M"/>
                          </w:rPr>
                          <w:t>は破傷風になる場合があるため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58"/>
                          <w:rPr/>
                        </w:pPr>
                        <w:r>
                          <w:rPr>
                            <w:spacing w:val="0"/>
                            <w:sz w:val="38"/>
                            <w:w w:val="100"/>
                            <w:u w:val="single"/>
                            <w:b w:val="false"/>
                            <w:rFonts w:ascii="A-OTF タカモダン Min M" w:hAnsi="A-OTF タカモダン Min M"/>
                          </w:rPr>
                          <w:t>医師に相談</w:t>
                        </w:r>
                        <w:r>
                          <w:rPr>
                            <w:spacing w:val="0"/>
                            <w:sz w:val="38"/>
                            <w:w w:val="100"/>
                            <w:b w:val="false"/>
                            <w:i w:val="false"/>
                            <w:rFonts w:ascii="A-OTF タカモダン Min M" w:hAnsi="A-OTF タカモダン Min M"/>
                          </w:rPr>
                          <w:t>をしましょう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397;top:4762;width:10930;height:2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9" w:after="0" w:lineRule="auto" w:line="187"/>
                          <w:ind w:left="663" w:right="847" w:hanging="469"/>
                          <w:rPr/>
                        </w:pPr>
                        <w:r>
                          <w:rPr>
                            <w:spacing w:val="0"/>
                            <w:sz w:val="26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※破傷風は傷口に破傷風菌が 入り込んでおこる感染症で、医療機関で適切な治療を行わないと死亡することもある病気です。</w:t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7"/>
        </w:rPr>
      </w:pPr>
      <w:r>
        <w:rPr>
          <w:rFonts w:ascii="A-OTF タカモダン Min M" w:hAnsi="A-OTF タカモダン Min M"/>
          <w:b w:val="false"/>
          <w:i w:val="false"/>
          <w:sz w:val="7"/>
        </w:rPr>
      </w:r>
    </w:p>
    <w:p>
      <w:pPr>
        <w:pStyle w:val="Normal"/>
        <w:bidi w:val="0"/>
        <w:spacing w:lineRule="auto" w:line="240"/>
        <w:ind w:left="-140" w:hanging="0"/>
        <w:jc w:val="left"/>
        <w:rPr>
          <w:rFonts w:ascii="A-OTF タカモダン Min M" w:hAnsi="A-OTF タカモダン Min M"/>
          <w:sz w:val="20"/>
        </w:rPr>
      </w:pPr>
      <w:r>
        <w:rPr>
          <w:rFonts w:ascii="A-OTF タカモダン Min M" w:hAnsi="A-OTF タカモダン Min M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6561455" cy="3452495"/>
                <wp:effectExtent l="5080" t="5080" r="3175" b="3175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3452400"/>
                          <a:chOff x="0" y="0"/>
                          <a:chExt cx="6561360" cy="345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3452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380960"/>
                            <a:ext cx="121716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380960"/>
                            <a:ext cx="1217160" cy="46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111400"/>
                            <a:ext cx="359676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111400"/>
                            <a:ext cx="3596760" cy="46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95760"/>
                            <a:ext cx="3750480" cy="116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50"/>
                                <w:rPr/>
                              </w:pPr>
                              <w:r>
                                <w:rPr>
                                  <w:spacing w:val="0"/>
                                  <w:sz w:val="53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②土ほこり</w:t>
                              </w:r>
                              <w:r>
                                <w:rPr>
                                  <w:spacing w:val="0"/>
                                  <w:w w:val="100"/>
                                  <w:b w:val="false"/>
                                  <w:sz w:val="45"/>
                                  <w:i w:val="false"/>
                                  <w:rFonts w:ascii="A-OTF タカモダン Min M" w:hAnsi="A-OTF タカモダン Min M"/>
                                </w:rPr>
                                <w:t>への</w:t>
                              </w:r>
                              <w:r>
                                <w:rPr>
                                  <w:spacing w:val="0"/>
                                  <w:w w:val="100"/>
                                  <w:b w:val="false"/>
                                  <w:i w:val="false"/>
                                  <w:sz w:val="53"/>
                                  <w:rFonts w:ascii="A-OTF タカモダン Min M" w:hAnsi="A-OTF タカモダン Min M"/>
                                </w:rPr>
                                <w:t>対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6"/>
                                <w:rPr/>
                              </w:pP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土ほこりが目に入って結膜炎になったり、口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16"/>
                                <w:rPr/>
                              </w:pP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入ってのどや肺に炎症を起こすこともありますので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39"/>
                                <w:rPr/>
                              </w:pP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目や口を保護することが重要です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4680" y="1463040"/>
                            <a:ext cx="56124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93"/>
                                <w:rPr/>
                              </w:pPr>
                              <w:r>
                                <w:rPr>
                                  <w:spacing w:val="0"/>
                                  <w:sz w:val="49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予防策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99280" y="1523520"/>
                            <a:ext cx="99072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3"/>
                                <w:rPr/>
                              </w:pP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・</w:t>
                              </w: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i w:val="false"/>
                                  <w:u w:val="thick"/>
                                  <w:rFonts w:ascii="A-OTF タカモダン Min M" w:hAnsi="A-OTF タカモダン Min M"/>
                                </w:rPr>
                                <w:t>ゴーグル・マスク</w:t>
                              </w: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i w:val="false"/>
                                  <w:rFonts w:ascii="A-OTF タカモダン Min M" w:hAnsi="A-OTF タカモダン Min M"/>
                                </w:rPr>
                                <w:t>を着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39"/>
                                <w:rPr/>
                              </w:pP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・作業後には手洗い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46440" y="2192760"/>
                            <a:ext cx="2419920" cy="9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79"/>
                                <w:ind w:left="203" w:hanging="0"/>
                                <w:rPr/>
                              </w:pPr>
                              <w:r>
                                <w:rPr>
                                  <w:spacing w:val="74"/>
                                  <w:sz w:val="49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目に異物が入った場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2"/>
                                <w:rPr/>
                              </w:pP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目を洗浄しても、充血が起きている場合など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39"/>
                                <w:rPr/>
                              </w:pPr>
                              <w:r>
                                <w:rPr>
                                  <w:spacing w:val="0"/>
                                  <w:sz w:val="41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医師に相談をしましょう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5pt;margin-top:0.35pt;width:516.65pt;height:271.85pt" coordorigin="7,7" coordsize="10333,5437">
                <v:shape id="shape_0" stroked="f" o:allowincell="f" style="position:absolute;left:2502;top:158;width:5905;height:183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50"/>
                          <w:rPr/>
                        </w:pPr>
                        <w:r>
                          <w:rPr>
                            <w:spacing w:val="0"/>
                            <w:sz w:val="53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②土ほこり</w:t>
                        </w:r>
                        <w:r>
                          <w:rPr>
                            <w:spacing w:val="0"/>
                            <w:w w:val="100"/>
                            <w:b w:val="false"/>
                            <w:sz w:val="45"/>
                            <w:i w:val="false"/>
                            <w:rFonts w:ascii="A-OTF タカモダン Min M" w:hAnsi="A-OTF タカモダン Min M"/>
                          </w:rPr>
                          <w:t>への</w:t>
                        </w:r>
                        <w:r>
                          <w:rPr>
                            <w:spacing w:val="0"/>
                            <w:w w:val="100"/>
                            <w:b w:val="false"/>
                            <w:i w:val="false"/>
                            <w:sz w:val="53"/>
                            <w:rFonts w:ascii="A-OTF タカモダン Min M" w:hAnsi="A-OTF タカモダン Min M"/>
                          </w:rPr>
                          <w:t>対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6"/>
                          <w:rPr/>
                        </w:pP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土ほこりが目に入って結膜炎になったり、口か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16"/>
                          <w:rPr/>
                        </w:pP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入ってのどや肺に炎症を起こすこともありますので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39"/>
                          <w:rPr/>
                        </w:pP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目や口を保護することが重要です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65;top:2311;width:883;height:49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93"/>
                          <w:rPr/>
                        </w:pPr>
                        <w:r>
                          <w:rPr>
                            <w:spacing w:val="0"/>
                            <w:sz w:val="49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予防策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58;top:2406;width:1559;height:8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3"/>
                          <w:rPr/>
                        </w:pP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・</w:t>
                        </w: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i w:val="false"/>
                            <w:u w:val="thick"/>
                            <w:rFonts w:ascii="A-OTF タカモダン Min M" w:hAnsi="A-OTF タカモダン Min M"/>
                          </w:rPr>
                          <w:t>ゴーグル・マスク</w:t>
                        </w: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i w:val="false"/>
                            <w:rFonts w:ascii="A-OTF タカモダン Min M" w:hAnsi="A-OTF タカモダン Min M"/>
                          </w:rPr>
                          <w:t>を着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39"/>
                          <w:rPr/>
                        </w:pP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・作業後には手洗い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15;top:3460;width:3810;height:15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79"/>
                          <w:ind w:left="203" w:hanging="0"/>
                          <w:rPr/>
                        </w:pPr>
                        <w:r>
                          <w:rPr>
                            <w:spacing w:val="74"/>
                            <w:sz w:val="49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目に異物が入った場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2"/>
                          <w:rPr/>
                        </w:pP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目を洗浄しても、充血が起きている場合など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39"/>
                          <w:rPr/>
                        </w:pPr>
                        <w:r>
                          <w:rPr>
                            <w:spacing w:val="0"/>
                            <w:sz w:val="41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医師に相談をしましょう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5"/>
        </w:rPr>
      </w:pPr>
      <w:r>
        <w:rPr>
          <w:rFonts w:ascii="A-OTF タカモダン Min M" w:hAnsi="A-OTF タカモダン Min M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49" w:after="0"/>
        <w:ind w:left="4674" w:right="5391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12</w:t>
      </w:r>
    </w:p>
    <w:sectPr>
      <w:type w:val="nextPage"/>
      <w:pgSz w:w="12240" w:h="17180"/>
      <w:pgMar w:left="1260" w:right="540" w:gutter="0" w:header="0" w:top="11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-OTF タカモダン Min M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2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